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_ г.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утверждении перечня муниципальных программ (подпрограмм) для формирования бюджета города Трубчевска на 2019 год и на плановый период 2020 и 2021 годов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рограммно-целевым методом планирования бюджета муниципального образования «город Трубчевск» </w:t>
      </w:r>
      <w:r>
        <w:rPr/>
        <w:t xml:space="preserve"> </w:t>
      </w:r>
      <w:r>
        <w:rPr>
          <w:sz w:val="26"/>
          <w:szCs w:val="26"/>
        </w:rPr>
        <w:t>на 2019 год и на плановый период 2020 и 2021 годов, руководствуясь Порядком разработки, реализации и оценки эффективности муниципальных  программ города Трубчевска, утвержденный постановлением администрации Трубчевского муниципального района от 10.11.2017г. № 922 «Об утверждении порядка разработки, реализации и оценки эффективности муниципальных  программ города Трубчевска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 Утвердить прилагаемый перечень муниципальных программ (подпрограмм) для формирования бюджета города Трубчевска на 2019 год и на плановый период 2020 и 2021 год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начальника отдела учета и отчетност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Трубчевского муниципального района                                   И. И. Обыде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»___________2018г.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(подпрограмм) для формирова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Трубчевского муниципального района на 2019 год и на планов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3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(под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(соисполнители)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ршенствование системы муниципальн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«город Трубчевск» </w:t>
            </w:r>
          </w:p>
          <w:p>
            <w:pPr>
              <w:pStyle w:val="Normal"/>
              <w:jc w:val="center"/>
              <w:rPr/>
            </w:pPr>
            <w:r>
              <w:rPr/>
              <w:t>на 2019 – 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2 го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 исполнители</w:t>
            </w:r>
          </w:p>
          <w:p>
            <w:pPr>
              <w:pStyle w:val="Normal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 администрац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Отдел учета и отчетности администрац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Руководитель аппарата администрац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Сектор по мобилизационной работе, секретному делопроизводству, ГО и ЧС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исполнители</w:t>
            </w:r>
          </w:p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08:00Z</dcterms:created>
  <dc:creator>Marina</dc:creator>
  <dc:description/>
  <dc:language>en-US</dc:language>
  <cp:lastModifiedBy>Рыжикова</cp:lastModifiedBy>
  <cp:lastPrinted>2018-12-17T17:03:00Z</cp:lastPrinted>
  <dcterms:modified xsi:type="dcterms:W3CDTF">2018-12-17T14:08:00Z</dcterms:modified>
  <cp:revision>2</cp:revision>
  <dc:subject/>
  <dc:title>РОССИЙСКАЯ ФЕДЕРАЦИЯ</dc:title>
</cp:coreProperties>
</file>